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8"/>
        <w:gridCol w:w="79"/>
        <w:gridCol w:w="2169"/>
        <w:gridCol w:w="2574"/>
      </w:tblGrid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me _____________________________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185" cy="475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Date ___________________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epositions</w:t>
      </w:r>
    </w:p>
    <w:p>
      <w:pPr>
        <w:pStyle w:val="Normal"/>
        <w:spacing w:before="0" w:after="240"/>
        <w:rPr/>
      </w:pPr>
      <w:r>
        <w:rPr/>
        <w:t>Write a preposition to complete each sentence.</w:t>
        <w:b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832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 </w:t>
                  </w:r>
                </w:p>
              </w:tc>
              <w:tc>
                <w:tcPr>
                  <w:tcW w:w="832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3"/>
                    <w:gridCol w:w="415"/>
                    <w:gridCol w:w="5807"/>
                  </w:tblGrid>
                  <w:tr>
                    <w:trPr/>
                    <w:tc>
                      <w:tcPr>
                        <w:tcW w:w="20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86400" cy="9525"/>
                                  <wp:effectExtent l="0" t="0" r="0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864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8pt;width:431.95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We try to stay ____ our budget when it comes to buying new furniture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832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 </w:t>
                  </w:r>
                </w:p>
              </w:tc>
              <w:tc>
                <w:tcPr>
                  <w:tcW w:w="832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3"/>
                    <w:gridCol w:w="415"/>
                    <w:gridCol w:w="5807"/>
                  </w:tblGrid>
                  <w:tr>
                    <w:trPr/>
                    <w:tc>
                      <w:tcPr>
                        <w:tcW w:w="20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4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86400" cy="9525"/>
                                  <wp:effectExtent l="0" t="0" r="0" b="0"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864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8pt;width:431.95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 walked ____ the window and saw something strange moving around our backyard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832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 </w:t>
                  </w:r>
                </w:p>
              </w:tc>
              <w:tc>
                <w:tcPr>
                  <w:tcW w:w="832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3"/>
                    <w:gridCol w:w="415"/>
                    <w:gridCol w:w="5807"/>
                  </w:tblGrid>
                  <w:tr>
                    <w:trPr/>
                    <w:tc>
                      <w:tcPr>
                        <w:tcW w:w="20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6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86400" cy="9525"/>
                                  <wp:effectExtent l="0" t="0" r="0" b="0"/>
                                  <wp:docPr id="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864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8pt;width:431.95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George Washington led the American Revolutionary troops ____ the Delaware River in 1776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832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. </w:t>
                  </w:r>
                </w:p>
              </w:tc>
              <w:tc>
                <w:tcPr>
                  <w:tcW w:w="832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3"/>
                    <w:gridCol w:w="415"/>
                    <w:gridCol w:w="5807"/>
                  </w:tblGrid>
                  <w:tr>
                    <w:trPr/>
                    <w:tc>
                      <w:tcPr>
                        <w:tcW w:w="20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8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86400" cy="9525"/>
                                  <wp:effectExtent l="0" t="0" r="0" b="0"/>
                                  <wp:docPr id="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864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8pt;width:431.95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s I walked ____ the noise, I began to get an eerie feeling that something wasn't quite right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832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. </w:t>
                  </w:r>
                </w:p>
              </w:tc>
              <w:tc>
                <w:tcPr>
                  <w:tcW w:w="832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3"/>
                    <w:gridCol w:w="415"/>
                    <w:gridCol w:w="5807"/>
                  </w:tblGrid>
                  <w:tr>
                    <w:trPr/>
                    <w:tc>
                      <w:tcPr>
                        <w:tcW w:w="20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10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86400" cy="9525"/>
                                  <wp:effectExtent l="0" t="0" r="0" b="0"/>
                                  <wp:docPr id="1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864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8pt;width:431.95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baby bird gets its food ____ its mother until it can leave the nest and fly on its own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832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. </w:t>
                  </w:r>
                </w:p>
              </w:tc>
              <w:tc>
                <w:tcPr>
                  <w:tcW w:w="832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3"/>
                    <w:gridCol w:w="415"/>
                    <w:gridCol w:w="5807"/>
                  </w:tblGrid>
                  <w:tr>
                    <w:trPr/>
                    <w:tc>
                      <w:tcPr>
                        <w:tcW w:w="20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12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86400" cy="9525"/>
                                  <wp:effectExtent l="0" t="0" r="0" b="0"/>
                                  <wp:docPr id="1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864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8pt;width:431.95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f you go far ____ the surface of the ocean, you will be amazed at the enormous amount of different creatures that live there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832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. </w:t>
                  </w:r>
                </w:p>
              </w:tc>
              <w:tc>
                <w:tcPr>
                  <w:tcW w:w="832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3"/>
                    <w:gridCol w:w="415"/>
                    <w:gridCol w:w="5807"/>
                  </w:tblGrid>
                  <w:tr>
                    <w:trPr/>
                    <w:tc>
                      <w:tcPr>
                        <w:tcW w:w="20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14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86400" cy="9525"/>
                                  <wp:effectExtent l="0" t="0" r="0" b="0"/>
                                  <wp:docPr id="1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864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8pt;width:431.95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oal is formed by trees that were buried deep ____ the ground that were heated by the earth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832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. </w:t>
                  </w:r>
                </w:p>
              </w:tc>
              <w:tc>
                <w:tcPr>
                  <w:tcW w:w="832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3"/>
                    <w:gridCol w:w="415"/>
                    <w:gridCol w:w="5807"/>
                  </w:tblGrid>
                  <w:tr>
                    <w:trPr/>
                    <w:tc>
                      <w:tcPr>
                        <w:tcW w:w="20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16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86400" cy="9525"/>
                                  <wp:effectExtent l="0" t="0" r="0" b="0"/>
                                  <wp:docPr id="1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864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8pt;width:431.95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On the long bus ride home, Nicole sat ____ a cranky baby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832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. </w:t>
                  </w:r>
                </w:p>
              </w:tc>
              <w:tc>
                <w:tcPr>
                  <w:tcW w:w="832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3"/>
                    <w:gridCol w:w="415"/>
                    <w:gridCol w:w="5807"/>
                  </w:tblGrid>
                  <w:tr>
                    <w:trPr/>
                    <w:tc>
                      <w:tcPr>
                        <w:tcW w:w="20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18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86400" cy="9525"/>
                                  <wp:effectExtent l="0" t="0" r="0" b="0"/>
                                  <wp:docPr id="1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864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8pt;width:431.95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d climbed ____ the stairs to see what was making so much noise in the attic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8205"/>
            </w:tblGrid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. </w:t>
                  </w:r>
                </w:p>
              </w:tc>
              <w:tc>
                <w:tcPr>
                  <w:tcW w:w="820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3"/>
                    <w:gridCol w:w="409"/>
                    <w:gridCol w:w="5723"/>
                  </w:tblGrid>
                  <w:tr>
                    <w:trPr/>
                    <w:tc>
                      <w:tcPr>
                        <w:tcW w:w="20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20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86400" cy="9525"/>
                                  <wp:effectExtent l="0" t="0" r="0" b="0"/>
                                  <wp:docPr id="2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864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8pt;width:431.95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He walked ____ the stage and bowed to the audience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8205"/>
            </w:tblGrid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. </w:t>
                  </w:r>
                </w:p>
              </w:tc>
              <w:tc>
                <w:tcPr>
                  <w:tcW w:w="820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3"/>
                    <w:gridCol w:w="409"/>
                    <w:gridCol w:w="5723"/>
                  </w:tblGrid>
                  <w:tr>
                    <w:trPr/>
                    <w:tc>
                      <w:tcPr>
                        <w:tcW w:w="20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2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86400" cy="9525"/>
                                  <wp:effectExtent l="0" t="0" r="0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864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8pt;width:431.95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Somehow one red tulip bloomed ____ the daffodils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8205"/>
            </w:tblGrid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. </w:t>
                  </w:r>
                </w:p>
              </w:tc>
              <w:tc>
                <w:tcPr>
                  <w:tcW w:w="820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3"/>
                    <w:gridCol w:w="409"/>
                    <w:gridCol w:w="5723"/>
                  </w:tblGrid>
                  <w:tr>
                    <w:trPr/>
                    <w:tc>
                      <w:tcPr>
                        <w:tcW w:w="20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24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86400" cy="9525"/>
                                  <wp:effectExtent l="0" t="0" r="0" b="0"/>
                                  <wp:docPr id="2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864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8pt;width:431.95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Our 4th grade class has been picking up litter every Saturday morning ____ the community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8205"/>
            </w:tblGrid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. </w:t>
                  </w:r>
                </w:p>
              </w:tc>
              <w:tc>
                <w:tcPr>
                  <w:tcW w:w="820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3"/>
                    <w:gridCol w:w="409"/>
                    <w:gridCol w:w="5723"/>
                  </w:tblGrid>
                  <w:tr>
                    <w:trPr/>
                    <w:tc>
                      <w:tcPr>
                        <w:tcW w:w="20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26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86400" cy="9525"/>
                                  <wp:effectExtent l="0" t="0" r="0" b="0"/>
                                  <wp:docPr id="2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864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8pt;width:431.95pt;height:0.7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Our basketball team will play ____ Fairfield High School tonight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46:00Z</dcterms:created>
  <dc:creator>sfields</dc:creator>
  <dc:description/>
  <cp:keywords/>
  <dc:language>en-US</dc:language>
  <cp:lastModifiedBy>sfields</cp:lastModifiedBy>
  <cp:lastPrinted>2007-03-13T10:19:00Z</cp:lastPrinted>
  <dcterms:modified xsi:type="dcterms:W3CDTF">2011-01-20T15:46:00Z</dcterms:modified>
  <cp:revision>2</cp:revision>
  <dc:subject/>
  <dc:title>Name _____________________________ </dc:title>
</cp:coreProperties>
</file>